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bookmarkStart w:id="0" w:name="_Hlk115814442"/>
      <w:bookmarkEnd w:id="0"/>
      <w:r>
        <w:rPr>
          <w:b/>
          <w:bCs/>
          <w:color w:val="000000"/>
          <w:sz w:val="28"/>
          <w:szCs w:val="28"/>
        </w:rPr>
        <w:t xml:space="preserve">Татар </w:t>
      </w:r>
      <w:r>
        <w:rPr>
          <w:b/>
          <w:bCs/>
          <w:color w:val="000000"/>
          <w:sz w:val="28"/>
          <w:szCs w:val="28"/>
          <w:lang w:val="tt-RU"/>
        </w:rPr>
        <w:t xml:space="preserve">телендә </w:t>
      </w:r>
      <w:r>
        <w:rPr>
          <w:b/>
          <w:bCs/>
          <w:color w:val="000000"/>
          <w:sz w:val="28"/>
          <w:szCs w:val="28"/>
        </w:rPr>
        <w:t>гомуми белем бирү оешмаларында укучы балалар өчен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татар теленнән республика олимпиадасының муниципаль туры биремнә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2022-2023 нче уку е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4 нче сыйныф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Максималь балл – 30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Үткәрү вакыты – 12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екстны укыгы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Йолдыз</w:t>
      </w:r>
    </w:p>
    <w:p>
      <w:pPr>
        <w:sectPr>
          <w:type w:val="nextPage"/>
          <w:pgSz w:w="11906" w:h="16838"/>
          <w:pgMar w:left="1134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before="0" w:after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Үзәнлектә җилләр уйнап йөри,</w:t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фракларны куып түбәнгә.</w:t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аңгаенда кызыл йолдыз яна,</w:t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ем ул күмелеп йоклый үләнгә?</w:t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Кем ул күмелеп йоклый?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илләте кем?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й өлкәдән? Кайсы авылдан?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у сугышка кайчан алынган?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алалары бардыр, бәлки, аның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Яшь егеттер, бәлки, кем белгән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Ләкин безгә менә шунсы ачык: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Туган җире өчен ул үлгән.</w:t>
      </w:r>
    </w:p>
    <w:p>
      <w:pPr>
        <w:sectPr>
          <w:type w:val="continuous"/>
          <w:pgSz w:w="11906" w:h="16838"/>
          <w:pgMar w:left="1134" w:right="850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tt-RU"/>
        </w:rPr>
        <w:t xml:space="preserve">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tt-RU"/>
        </w:rPr>
        <w:t xml:space="preserve">                  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Сибгат Хәким</w:t>
      </w:r>
    </w:p>
    <w:p>
      <w:pPr>
        <w:sectPr>
          <w:type w:val="continuous"/>
          <w:pgSz w:w="11906" w:h="16838"/>
          <w:pgMar w:left="1134" w:right="850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I. Тестны эшләгез. (9 балл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1. Текстта [ғ] авазы кергән ничә сүз бар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а) 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ә) 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 8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2. Йолдыз сүзенең дөрес бирелгән транскрипциясен табыгыз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а) йолдыз – [йолдыз]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ә) йолдыз – [йолдыс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б)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йолдыз – [йолдоз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3. Ирен гармониясенә буйсынган сүзне билгеләгез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а) яфра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ә)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туг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йокл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4. Калын һәм нечкә сузык авазларның парлары дөрес булган рәтне табыгыз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[а]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[ә], [о]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[ө]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[у]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sz w:val="28"/>
          <w:szCs w:val="28"/>
        </w:rPr>
        <w:t>],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ы]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[</w:t>
      </w:r>
      <w:r>
        <w:rPr>
          <w:rFonts w:cs="Times New Roman" w:ascii="Times New Roman" w:hAnsi="Times New Roman"/>
          <w:sz w:val="28"/>
          <w:szCs w:val="28"/>
          <w:lang w:val="tt-RU"/>
        </w:rPr>
        <w:t>и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ә) </w:t>
      </w:r>
      <w:r>
        <w:rPr>
          <w:rFonts w:cs="Times New Roman" w:ascii="Times New Roman" w:hAnsi="Times New Roman"/>
          <w:sz w:val="28"/>
          <w:szCs w:val="28"/>
        </w:rPr>
        <w:t>[а]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[ә], [о]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[ө]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[у]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sz w:val="28"/>
          <w:szCs w:val="28"/>
        </w:rPr>
        <w:t>],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ы]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[э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[а]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[ә], [о]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[</w:t>
      </w:r>
      <w:r>
        <w:rPr>
          <w:rFonts w:cs="Times New Roman" w:ascii="Times New Roman" w:hAnsi="Times New Roman"/>
          <w:sz w:val="28"/>
          <w:szCs w:val="28"/>
          <w:lang w:val="tt-RU"/>
        </w:rPr>
        <w:t>э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[у]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sz w:val="28"/>
          <w:szCs w:val="28"/>
        </w:rPr>
        <w:t>],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ы]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[</w:t>
      </w:r>
      <w:r>
        <w:rPr>
          <w:rFonts w:cs="Times New Roman" w:ascii="Times New Roman" w:hAnsi="Times New Roman"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5. Басым дөрес куелган рәтне билгеләгез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tt-RU"/>
        </w:rPr>
        <w:t>ба́рмый, нә́рсә, китте́ме, ру́сч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) а́шамый, нинди́, ки́ләме, татарча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сөйләми́, кайсы́, барамы́, и́нлизчә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6. 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Түбән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үненең антонимын табыгыз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а) уң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ә) </w:t>
      </w:r>
      <w:r>
        <w:rPr>
          <w:rFonts w:cs="Times New Roman" w:ascii="Times New Roman" w:hAnsi="Times New Roman"/>
          <w:sz w:val="28"/>
          <w:szCs w:val="28"/>
          <w:lang w:val="tt-RU"/>
        </w:rPr>
        <w:t>юга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янәшә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7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Үлү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үзенең синонимын билгеләгез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а)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түзү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) 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 яшәү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б) 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вафат бул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8. Составында форма ясагыч кушымча булган сүзне билгеләгез.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 милләттәш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) үзәнлеклә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б) йок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9. Ясалма нигезле сүзне билгелә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а) авы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) авыл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б) авылдаш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I. Теоретик бирем. (5 бал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Бер мәгънәле һәм күп мәгънәле сүзләр турында языгыз һәм мисаллар китерегез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II. Гамәли-иҗади бирем. (16 бал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. Туган илне саклау турында текст төзеп языгыз (10 җөмлә). (10 балл)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tt-RU"/>
        </w:rPr>
        <w:t xml:space="preserve">2.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tt-RU"/>
        </w:rPr>
        <w:t>Туган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үзенә язмача фонетик анализ ясагыз. (6 бал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  <w:bookmarkStart w:id="1" w:name="_Hlk115814442"/>
      <w:bookmarkStart w:id="2" w:name="_Hlk115814442"/>
      <w:bookmarkEnd w:id="2"/>
    </w:p>
    <w:sectPr>
      <w:type w:val="continuous"/>
      <w:pgSz w:w="11906" w:h="16838"/>
      <w:pgMar w:left="1134" w:right="850" w:gutter="0" w:header="0" w:top="851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8:52:00Z</dcterms:created>
  <dc:creator>Giniyatullina</dc:creator>
  <dc:description/>
  <cp:keywords/>
  <dc:language>en-US</dc:language>
  <cp:lastModifiedBy>user1</cp:lastModifiedBy>
  <cp:lastPrinted>2022-12-05T09:44:00Z</cp:lastPrinted>
  <dcterms:modified xsi:type="dcterms:W3CDTF">2022-12-12T12:52:00Z</dcterms:modified>
  <cp:revision>6</cp:revision>
  <dc:subject/>
  <dc:title/>
</cp:coreProperties>
</file>